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>RESOLUCIONES SI ADMITE SU CULPABILIDAD EL INFRACTOR POR FALTAS O BIEN INTERESA LA CELEBRACION DE JUICIO ( ART. 392)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A) Resolución si admite su culpabilidad el infractor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/>
      </w:pPr>
      <w:r>
        <w:rPr/>
        <w:t>DECRETO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n _______________________________ a ____________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Habiendo reconocido su culpabilidad el infractor en la comparecencia efectuada ante este Juzgado con fecha ___________y como consecuencia de la denuncia presentada contra él por _______________________ por la comisión de la falta prevista en el art. _______ del libro III del Código Penal, procede, sin necesidad de practicar otras diligencias, dictar la resolución que corresponda de conformidad con lo dispuesto en los arts. 392, 393 y 394 del Código Procesal Pen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Así lo acuerdo y firmo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ab/>
        <w:tab/>
        <w:tab/>
        <w:tab/>
        <w:t xml:space="preserve">   </w:t>
        <w:tab/>
        <w:t xml:space="preserve">    Ante mí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B) Resolución si interesa juicio el infractor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/>
      </w:pPr>
      <w:r>
        <w:rPr/>
        <w:t>DECRETO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n _______________________________ a ____________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Habiendo comparecido ante este Juzgado el infractor ______________________ denunciado por __________________por la comisión de la falta prevista en el art. _______ del libro III del Código Penal, y habiendo interesado la celebración de juicio con ofrecimiento de prueba, procede dicha celebración conforme a lo dispuesto en los arts. 392  y 394 del Código Procesal Pen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Se señala para el acto del juicio el día ___ a las __________ horas ______ minutos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Cítese al imputado y al solicitante (y en su caso, al Sr. Fiscal)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Notifíquese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sí lo acuerdo y firmo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 w:val="false"/>
        </w:rPr>
        <w:tab/>
        <w:tab/>
        <w:t xml:space="preserve">   </w:t>
        <w:tab/>
        <w:t xml:space="preserve">    Ante mí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14:58:00Z</dcterms:created>
  <dc:creator>CORTE SUPREMA DE JUSTICIA</dc:creator>
  <dc:description/>
  <dc:language>en-US</dc:language>
  <cp:lastModifiedBy>PROYECTO DE ASISTENCIA</cp:lastModifiedBy>
  <dcterms:modified xsi:type="dcterms:W3CDTF">1999-02-01T18:42:00Z</dcterms:modified>
  <cp:revision>9</cp:revision>
  <dc:subject/>
  <dc:title>RESOLUCION POR LA QUE SE ADMITE A TRAMITE EL RECURSO DE APELACION INTERPUESTO CONTRA LA SENTENCIA DICTADA POR UN JUEZ DE PAZ EN PROCEDIMIeNTO ABREVIADO</dc:title>
</cp:coreProperties>
</file>